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ПРЕДЛОЖЕНИЙ В ЭЛЕКТРОННОЙ ФОРМЕ ДЛЯ СУБЪЕКТОВ МАЛОГО И СРЕДНЕГО ПРЕДПРИНИМАТЕЛЬ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1907463440 ОТ 29.01.2019 Г. НА ПРАВО ЗАКЛЮЧЕНИЯ ДОГОВОРА НА ПОСТАВКУ СПЕЦОДЕЖДЫ И СПЕЦОБУВ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5.02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  <w:t>ПОСТАВКА СПЕЦОДЕЖДЫ И СПЕЦОБУВИ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88"/>
        <w:gridCol w:w="6095"/>
        <w:gridCol w:w="6804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кончания срока, последний срок подачи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8» февраля 2019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кончания срока, последний срок подачи Зая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6» февраля 2019 го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ткрытия доступа к Заяв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19» феврал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28» февраля 2019 года 10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ткрытия доступа к Заяв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7» феврал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07» марта 2019 года 10:00:00 (время московское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Заявок, проведения основного этапа закупки (оценки и сопоставления Заявок), подведения итогов закупки</w:t>
            </w:r>
          </w:p>
          <w:tbl>
            <w:tblPr>
              <w:tblW w:w="5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5"/>
            </w:tblGrid>
            <w:tr>
              <w:trPr>
                <w:trHeight w:val="500" w:hRule="atLeast"/>
              </w:trPr>
              <w:tc>
                <w:tcPr>
                  <w:tcW w:w="584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val="ru-RU" w:eastAsia="ru-RU"/>
                    </w:rPr>
                    <w:t>Рассмотрение первых частей Заявок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/>
                    </w:rPr>
                    <w:t xml:space="preserve">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/>
                    </w:rPr>
                    <w:t xml:space="preserve">«27» февраля 2019 год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val="ru-RU" w:eastAsia="ru-RU"/>
                    </w:rPr>
                    <w:t>Рассмотрение вторых частей Заявок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/>
                    </w:rPr>
                    <w:t xml:space="preserve">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/>
                    </w:rPr>
                    <w:t xml:space="preserve">«13» марта 2019 год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val="ru-RU" w:eastAsia="ru-RU"/>
                    </w:rPr>
                    <w:t>Оценка и Подведение итогов закупки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/>
                    </w:rPr>
                    <w:t xml:space="preserve">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 w:eastAsia="ru-RU"/>
                    </w:rPr>
                    <w:t xml:space="preserve">«14» марта 2019 год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ссмотрение первых частей Заяво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: «06» марта 2019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ссмотрение вторых частей Заяво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: «20» марта 2019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Оценка и Подведение итогов закупк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: «21» марта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кончания срока, последний срок подачи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8» февраля 2019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кончания срока, последний срок подачи Зая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6» февраля 2019 го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5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ткрытия доступа к Заяв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19» феврал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открытия доступа к Заяв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7» февраля 2019 го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 «12» феврал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«12» февраля 2019 г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>Оценка и Подведение итогов закупк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«26» февраля 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06» марта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ссмотрение вторых частей Заяво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20» марта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Оценка и Подведение итогов закупк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21» марта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пункты №№32,33,39,47,4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,51 -  в прежней редак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пециф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86435</wp:posOffset>
                      </wp:positionV>
                      <wp:extent cx="8007985" cy="397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985" cy="397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0"/>
                                    <w:gridCol w:w="3680"/>
                                    <w:gridCol w:w="8221"/>
                                  </w:tblGrid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Наименование СИ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>Требования к качественным характеристикам и комплект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одшлемник под каску трикотаж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Продукция должна соответствовать требования ТР ТС 019/2011, ГОСТ 5274-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Шапка утепленн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Цвет: черный/серы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Состав: 100%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highlight w:val="red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Подкладка: флис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br/>
                                          <w:t>Продукция должна соответствовать требования ТР ТС 019/2011, ГОСТ 5274-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 xml:space="preserve">Сапоги резиновые с жестким подноско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ТУ 2590-001-51664612-2003 или эквивалент,                                                                                                                                         должны соответствовать ТР ТС 017/2011</w:t>
                                          <w:br/>
                                          <w:t>Выполнены по технологии трехкомпонентного литья.</w:t>
                                          <w:br/>
                                          <w:t>Верх обуви: ПВХ</w:t>
                                          <w:br/>
                                          <w:t>Подкладка: тканевое покрытие</w:t>
                                          <w:br/>
                                          <w:t>Подносок: металлический/композитный, (200 Дж)</w:t>
                                          <w:br/>
                                          <w:t>Подошва: ПВХ, однослойная, нескользящая рифленая.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Метод крепления: формовой. Размеры 40-49</w:t>
                                          <w:br/>
                                          <w:t>Цвет: чёрный/оливковый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Ботинки кожаные утепленные с жестким подноском с высоким берц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Р 12.4.187-9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26167-20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Верх обуви: натуральная кож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Утеплитель: искусственный ме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Высота берца: не менее 225 мм.                                                                                                                                                Подносок: металлический (200 Дж), антипрокольная стель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Тип подошвы: двухслойна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Подошва: ПУ ТП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Метод крепления: литьево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Цвет: чёрны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азмер 39-49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0.55pt;height:312.7pt;mso-wrap-distance-left:0pt;mso-wrap-distance-right:9pt;mso-wrap-distance-top:0pt;mso-wrap-distance-bottom:0pt;margin-top:54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680"/>
                              <w:gridCol w:w="8221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Наименование СИЗ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Требования к качественным характеристикам и комплек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дшлемник под каску трикотажный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родукция должна соответствовать требования ТР ТС 019/2011, ГОСТ 5274-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Шапка утепленная 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  <w:t>Цвет: черный/сер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  <w:t>Состав: 100%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  <w:t>Подкладка: флис.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br/>
                                    <w:t>Продукция должна соответствовать требования ТР ТС 019/2011, ГОСТ 5274-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Сапоги резиновые с жестким подноском 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ТУ 2590-001-51664612-2003 или эквивалент,                                                                                                                                         должны соответствовать ТР ТС 017/2011</w:t>
                                    <w:br/>
                                    <w:t>Выполнены по технологии трехкомпонентного литья.</w:t>
                                    <w:br/>
                                    <w:t>Верх обуви: ПВХ</w:t>
                                    <w:br/>
                                    <w:t>Подкладка: тканевое покрытие</w:t>
                                    <w:br/>
                                    <w:t>Подносок: металлический/композитный, (200 Дж)</w:t>
                                    <w:br/>
                                    <w:t>Подошва: ПВХ, однослойная, нескользящая рифленая.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тод крепления: формовой. Размеры 40-49</w:t>
                                    <w:br/>
                                    <w:t>Цвет: чёрный/оливковы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Ботинки кожаные утепленные с жестким подноском с высоким берцем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Р 12.4.187-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26167-20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ерх обуви: натуральная кож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теплитель: искусственный ме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ысота берца: не менее 225 мм.                                                                                                                                                Подносок: металлический (200 Дж), антипрокольная стель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Тип подошвы: двухслойна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одошва: ПУ ТП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Метод крепления: литьев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Цвет: чёр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мер 39-4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86435</wp:posOffset>
                      </wp:positionV>
                      <wp:extent cx="8007985" cy="38989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985" cy="389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0"/>
                                    <w:gridCol w:w="3680"/>
                                    <w:gridCol w:w="8221"/>
                                  </w:tblGrid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Ботинки кожаные утепленные с жестким поднос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Р 12.4.187-97</w:t>
                                          <w:br/>
                                          <w:t>ГОСТ 26167-2005</w:t>
                                          <w:br/>
                                          <w:t>Верх обуви: натуральная кожа.</w:t>
                                          <w:br/>
                                          <w:t>Утеплитель: искусственный мех.</w:t>
                                          <w:br/>
                                          <w:t>Высота берца: не менее 150 мм.  Подносок: металлический/композитный (200 Дж).</w:t>
                                          <w:br/>
                                          <w:t xml:space="preserve">Тип подошвы: двухслойная, антипрокольная стелька.. </w:t>
                                          <w:br/>
                                          <w:t>Подошва: ПУ-ТПУ</w:t>
                                          <w:br/>
                                          <w:t>Метод крепления: литьевой. Размеры 39-49.</w:t>
                                          <w:br/>
                                          <w:t>Цвет: чёрный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Ботинки кожаные утепленны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Р 12.4.187-97</w:t>
                                          <w:br/>
                                          <w:t>ГОСТ 26167-2005</w:t>
                                          <w:br/>
                                          <w:t>Верх обуви: натуральная кожа.</w:t>
                                          <w:br/>
                                          <w:t>Утеплитель: искусственный мех.                                                                                                                                                                        Тип подошвы: двухслойная.</w:t>
                                          <w:br/>
                                          <w:t>Подошва: ПУ-ТПУ.</w:t>
                                          <w:br/>
                                          <w:t xml:space="preserve">Метод крепления: литьевой.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азмеры 39-49.</w:t>
                                          <w:br/>
                                          <w:t>Цвет: чёрный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апоги женские кожаные утеплен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26167-2005</w:t>
                                          <w:br/>
                                          <w:t>Сапоги женские или п/сапожки.</w:t>
                                          <w:br/>
                                          <w:t>Верх обуви: натуральная кожа.</w:t>
                                          <w:br/>
                                          <w:t>Подкладка: натуральный мех. Тип подошвы: двухслойная.</w:t>
                                          <w:br/>
                                          <w:t xml:space="preserve">Подошва: полиуретан-термополиуритан. </w:t>
                                          <w:br/>
                                          <w:t>Метод крепления: литьевой.</w:t>
                                          <w:br/>
                                          <w:t>Цвет: чёрный.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азмеры: 35-4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0.55pt;height:307pt;mso-wrap-distance-left:0pt;mso-wrap-distance-right:9pt;mso-wrap-distance-top:0pt;mso-wrap-distance-bottom:0pt;margin-top:54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680"/>
                              <w:gridCol w:w="8221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Ботинки кожаные утепленные с жестким подноском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Р 12.4.187-97</w:t>
                                    <w:br/>
                                    <w:t>ГОСТ 26167-2005</w:t>
                                    <w:br/>
                                    <w:t>Верх обуви: натуральная кожа.</w:t>
                                    <w:br/>
                                    <w:t>Утеплитель: искусственный мех.</w:t>
                                    <w:br/>
                                    <w:t>Высота берца: не менее 150 мм.  Подносок: металлический/композитный (200 Дж).</w:t>
                                    <w:br/>
                                    <w:t xml:space="preserve">Тип подошвы: двухслойная, антипрокольная стелька.. </w:t>
                                    <w:br/>
                                    <w:t>Подошва: ПУ-ТПУ</w:t>
                                    <w:br/>
                                    <w:t>Метод крепления: литьевой. Размеры 39-49.</w:t>
                                    <w:br/>
                                    <w:t>Цвет: чёрны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отинки кожаные утепленные 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Р 12.4.187-97</w:t>
                                    <w:br/>
                                    <w:t>ГОСТ 26167-2005</w:t>
                                    <w:br/>
                                    <w:t>Верх обуви: натуральная кожа.</w:t>
                                    <w:br/>
                                    <w:t>Утеплитель: искусственный мех.                                                                                                                                                                        Тип подошвы: двухслойная.</w:t>
                                    <w:br/>
                                    <w:t>Подошва: ПУ-ТПУ.</w:t>
                                    <w:br/>
                                    <w:t xml:space="preserve">Метод крепления: литьевой.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меры 39-49.</w:t>
                                    <w:br/>
                                    <w:t>Цвет: чёрны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апоги женские кожаные утепленные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26167-2005</w:t>
                                    <w:br/>
                                    <w:t>Сапоги женские или п/сапожки.</w:t>
                                    <w:br/>
                                    <w:t>Верх обуви: натуральная кожа.</w:t>
                                    <w:br/>
                                    <w:t>Подкладка: натуральный мех. Тип подошвы: двухслойная.</w:t>
                                    <w:br/>
                                    <w:t xml:space="preserve">Подошва: полиуретан-термополиуритан. </w:t>
                                    <w:br/>
                                    <w:t>Метод крепления: литьевой.</w:t>
                                    <w:br/>
                                    <w:t>Цвет: чёрный.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меры: 35-4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ы №№32,33,39,47,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,51 – в новой редакции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пецифик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86435</wp:posOffset>
                      </wp:positionV>
                      <wp:extent cx="8007985" cy="39712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985" cy="397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0"/>
                                    <w:gridCol w:w="3680"/>
                                    <w:gridCol w:w="8221"/>
                                  </w:tblGrid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Наименование СИ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>Требования к качественным характеристикам и комплект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одшлемник под каску трикотаж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Продукция должна соответствовать требования ТР ТС 017/20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Шапка утепленн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Цвет: черный/серы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Состав: 100%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color w:val="2A2A29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Подкладка: флис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br/>
                                          <w:t>Продукция должна соответствовать требования ТР ТС 017/20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 xml:space="preserve">Сапоги ПВХ с жестким подноско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ТУ 2590-001-51664612-2003 или эквивалент,                                                                                                                                         должны соответствовать ТР ТС 019/2011</w:t>
                                          <w:br/>
                                          <w:t>Выполнены по технологии трехкомпонентного литья.</w:t>
                                          <w:br/>
                                          <w:t>Верх обуви: ПВХ</w:t>
                                          <w:br/>
                                          <w:t>Подкладка: тканевое покрытие</w:t>
                                          <w:br/>
                                          <w:t>Подносок: металлический/композитный, (200 Дж)</w:t>
                                          <w:br/>
                                          <w:t>Подошва: ПВХ, однослойная, нескользящая рифленая.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Метод крепления: литьевой. Размеры 40-49</w:t>
                                          <w:br/>
                                          <w:t>Цвет: чёрный/оливковый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Ботинки кожаные утепленные с жестким подноском с высоким берц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Р 12.4.187-9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28507-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Верх обуви: натуральная кож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Утеплитель: искусственный ме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Высота берца: не менее 225 мм.                                                                                                                                                Подносок: металлический (200 Дж), антипрокольная стель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Тип подошвы: двухслойна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Подошва: ПУ ТП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Метод крепления: литьево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Цвет: чёрны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азмер 39-49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0.55pt;height:312.7pt;mso-wrap-distance-left:0pt;mso-wrap-distance-right:9pt;mso-wrap-distance-top:0pt;mso-wrap-distance-bottom:0pt;margin-top:54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680"/>
                              <w:gridCol w:w="8221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Наименование СИЗ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Требования к качественным характеристикам и комплек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дшлемник под каску трикотажный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родукция должна соответствовать требования ТР ТС 017/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Шапка утепленная 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  <w:t>Цвет: черный/сер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  <w:t>Состав: 100%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2A2A29"/>
                                      <w:sz w:val="20"/>
                                      <w:szCs w:val="20"/>
                                      <w:lang w:val="ru-RU"/>
                                    </w:rPr>
                                    <w:t>Подкладка: флис.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br/>
                                    <w:t>Продукция должна соответствовать требования ТР ТС 017/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Сапоги ПВХ с жестким подноском 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ТУ 2590-001-51664612-2003 или эквивалент,                                                                                                                                         должны соответствовать ТР ТС 019/2011</w:t>
                                    <w:br/>
                                    <w:t>Выполнены по технологии трехкомпонентного литья.</w:t>
                                    <w:br/>
                                    <w:t>Верх обуви: ПВХ</w:t>
                                    <w:br/>
                                    <w:t>Подкладка: тканевое покрытие</w:t>
                                    <w:br/>
                                    <w:t>Подносок: металлический/композитный, (200 Дж)</w:t>
                                    <w:br/>
                                    <w:t>Подошва: ПВХ, однослойная, нескользящая рифленая.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тод крепления: литьевой. Размеры 40-49</w:t>
                                    <w:br/>
                                    <w:t>Цвет: чёрный/оливковы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Ботинки кожаные утепленные с жестким подноском с высоким берцем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Р 12.4.187-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28507-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ерх обуви: натуральная кож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теплитель: искусственный ме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ысота берца: не менее 225 мм.                                                                                                                                                Подносок: металлический (200 Дж), антипрокольная стель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Тип подошвы: двухслойна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одошва: ПУ ТП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Метод крепления: литьев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Цвет: чёр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мер 39-4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2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tbl>
            <w:tblPr>
              <w:tblW w:w="12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3724"/>
              <w:gridCol w:w="8424"/>
            </w:tblGrid>
            <w:tr>
              <w:trPr>
                <w:trHeight w:val="220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ru-RU"/>
                    </w:rPr>
                    <w:t>49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  <w:t>Ботинки кожаные утепленные с жестким подноском</w:t>
                  </w:r>
                </w:p>
              </w:tc>
              <w:tc>
                <w:tcPr>
                  <w:tcW w:w="8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ГОСТ Р 12.4.187-97</w:t>
                    <w:br/>
                    <w:t>ГОСТ 28507-99</w:t>
                    <w:br/>
                    <w:t>Верх обуви: натуральная кожа.</w:t>
                    <w:br/>
                    <w:t>Утеплитель: искусственный мех.</w:t>
                    <w:br/>
                    <w:t>Высота берца: не менее 150 мм.  Подносок: металлический/композитный (200 Дж).</w:t>
                    <w:br/>
                    <w:t xml:space="preserve">Тип подошвы: двухслойная, антипрокольная стелька.. </w:t>
                    <w:br/>
                    <w:t>Подошва: ПУ-ТПУ</w:t>
                    <w:br/>
                    <w:t>Метод крепления: литьевой. Размеры 39-49.</w:t>
                    <w:br/>
                    <w:t>Цвет: чёрный.</w:t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ru-RU"/>
                    </w:rPr>
                    <w:t>50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Ботинки кожаные утепленные </w:t>
                  </w:r>
                </w:p>
              </w:tc>
              <w:tc>
                <w:tcPr>
                  <w:tcW w:w="8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ГОСТ Р 12.4.187-97</w:t>
                    <w:br/>
                    <w:t>ГОСТ 28507-99</w:t>
                    <w:br/>
                    <w:t>Верх обуви: натуральная кожа.</w:t>
                    <w:br/>
                    <w:t>Утеплитель: искусственный мех.                                                                                                                                                                        Тип подошвы: двухслойная.</w:t>
                    <w:br/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ru-RU"/>
                    </w:rPr>
                    <w:t>Подошва: ПУ-ТПУ.</w:t>
                    <w:br/>
                    <w:t>Метод крепления: литьевой. Размеры 39-49.</w:t>
                    <w:br/>
                    <w:t>Цвет: чёрный.</w:t>
                  </w:r>
                </w:p>
              </w:tc>
            </w:tr>
            <w:tr>
              <w:trPr>
                <w:trHeight w:val="207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ru-RU"/>
                    </w:rPr>
                    <w:t>5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апоги женские кожаные утепленные</w:t>
                  </w:r>
                </w:p>
              </w:tc>
              <w:tc>
                <w:tcPr>
                  <w:tcW w:w="8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ГОСТ 28507-99</w:t>
                    <w:br/>
                    <w:t>Сапоги женские или п/сапожки.</w:t>
                    <w:br/>
                    <w:t>Верх обуви: натуральная кожа.</w:t>
                    <w:br/>
                    <w:t>Подкладка: натуральный мех. Тип подошвы: двухслойная.</w:t>
                    <w:br/>
                    <w:t xml:space="preserve">Подошва: полиуретан-термополиуритан. </w:t>
                    <w:br/>
                    <w:t>Метод крепления: литьевой.</w:t>
                    <w:br/>
                    <w:t>Цвет: чёрный.</w:t>
                    <w:br/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ru-RU"/>
                    </w:rPr>
                    <w:t>Размеры: 35-43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2-15T09:45:00Z</cp:lastPrinted>
  <dcterms:modified xsi:type="dcterms:W3CDTF">2019-02-15T05:06:00Z</dcterms:modified>
  <cp:revision>98</cp:revision>
  <dc:subject/>
  <dc:title/>
</cp:coreProperties>
</file>